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3 del 14/01/2016  -  DELIBERA N. 1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14 gennaio 2016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dà la lettura del verbale precedente e la signora Pedersoli Sandra chiede di rivedere il criterio “Aver frequentato la Scuola dell’Infanzia di Boario T.” (valido solo per le scuole a tempo pieno), perché dal suo punto di vista non è corret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Dirigente scolastico invita il Consiglio a rivalutare i criteri per le iscrizioni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rettificare il  criterio “Aver frequentato la Scuola dell’Infanzia di Boario T.” per cui i criteri sono così definiti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A) </w:t>
      </w:r>
      <w:r>
        <w:rPr>
          <w:rFonts w:cs="Arial" w:ascii="Arial" w:hAnsi="Arial"/>
          <w:b/>
          <w:szCs w:val="24"/>
        </w:rPr>
        <w:t>Iscrizioni alla Scuola dell’Infanzia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sono accolte le iscrizioni dei bambini anticipatari (nati tra il 1° gennaio e il 30 aprile 2013)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</w:t>
      </w:r>
      <w:r>
        <w:rPr>
          <w:rFonts w:cs="Arial" w:ascii="Arial" w:hAnsi="Arial"/>
          <w:b/>
          <w:szCs w:val="24"/>
        </w:rPr>
        <w:t>Iscrizioni alla Scuola Primaria comune di Darfo B.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>Residenza/domicilio nella frazione in cui è sito il plesso;</w:t>
      </w:r>
    </w:p>
    <w:p>
      <w:pPr>
        <w:pStyle w:val="Heading1"/>
        <w:ind w:left="1410" w:hanging="14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° criterio </w:t>
        <w:tab/>
        <w:t>Tutti e due i genitori impegnati in attività lavorative  o nel caso di famiglie monogenitore in cui il genitore lavora (solo per le scuole a tempo pieno)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Frequenza di un fratello/sorella nell’anno scolastico 2016-2017;</w:t>
      </w:r>
    </w:p>
    <w:p>
      <w:pPr>
        <w:pStyle w:val="Heading1"/>
        <w:ind w:left="1410" w:hanging="1410"/>
        <w:rPr/>
      </w:pPr>
      <w:r>
        <w:rPr>
          <w:rFonts w:cs="Arial" w:ascii="Arial" w:hAnsi="Arial"/>
          <w:szCs w:val="24"/>
        </w:rPr>
        <w:t>4° criterio</w:t>
        <w:tab/>
        <w:t>Residenza/domicilio nel comune di Darfo Boario T. con priorità delle frazioni del bacino d’utenza dell’Istituto Comprensivo Darfo 2;</w:t>
      </w:r>
    </w:p>
    <w:p>
      <w:pPr>
        <w:pStyle w:val="Heading1"/>
        <w:ind w:left="1410" w:hanging="1410"/>
        <w:rPr/>
      </w:pPr>
      <w:r>
        <w:rPr>
          <w:rFonts w:cs="Arial" w:ascii="Arial" w:hAnsi="Arial"/>
          <w:szCs w:val="24"/>
        </w:rPr>
        <w:t>5° criterio</w:t>
        <w:tab/>
        <w:t>Residenza /domicilio nel bacino d’utenza dell’Istituto Comprensivo fuori co-mune di Darfo B.T.;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6° criterio</w:t>
        <w:tab/>
        <w:t>A parità di condizioni prevale la maggiore età dell’alunno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</w:t>
      </w:r>
      <w:r>
        <w:rPr>
          <w:rFonts w:cs="Arial" w:ascii="Arial" w:hAnsi="Arial"/>
          <w:b/>
          <w:szCs w:val="24"/>
        </w:rPr>
        <w:t>Iscrizioni alla Scuola Primaria comune di Angolo 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>Residenza/domicilio nel Comune di Angolo T.;</w:t>
      </w:r>
    </w:p>
    <w:p>
      <w:pPr>
        <w:pStyle w:val="Heading1"/>
        <w:ind w:left="708" w:hanging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° criterio</w:t>
        <w:tab/>
        <w:t>Frequenza di un fratello/sorella nel plesso nell’anno scolastico 2016-2017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Residenza/domicilio nel Comune di Darfo B.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D) </w:t>
      </w:r>
      <w:r>
        <w:rPr>
          <w:rFonts w:cs="Arial" w:ascii="Arial" w:hAnsi="Arial"/>
          <w:b/>
          <w:szCs w:val="24"/>
        </w:rPr>
        <w:t>Iscrizioni alla Scuola Secondaria di primo grado di Boari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 xml:space="preserve">residenza/domicilio nel Comune di Darfo Boario Terme; </w:t>
      </w:r>
    </w:p>
    <w:p>
      <w:pPr>
        <w:pStyle w:val="Heading1"/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° criterio </w:t>
        <w:tab/>
        <w:t>tutti e due i genitori impegnati in attività lavorative  o nel caso di famiglie mo-nogenitore in cui il genitore lavora (solo per la sezione D con 30 ore su 5gg )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frequenza di un fratello/sorella nell’anno scolastico 2016-2017;</w:t>
      </w:r>
    </w:p>
    <w:p>
      <w:pPr>
        <w:pStyle w:val="Heading1"/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° criterio</w:t>
        <w:tab/>
        <w:t>provenienza dalle scuole a tempo pieno dell’Istituto Comprensivo Darfo 2 (solo per la sezione D con 30 ore su 5gg )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° criterio</w:t>
        <w:tab/>
        <w:t>provenienza dalle scuole primarie dell’Istituto Comprensivo Darfo 2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) </w:t>
      </w:r>
      <w:r>
        <w:rPr>
          <w:rFonts w:cs="Arial" w:ascii="Arial" w:hAnsi="Arial"/>
          <w:b/>
          <w:szCs w:val="24"/>
        </w:rPr>
        <w:t>Iscrizioni alla Scuola Secondaria di primo grado di Angol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>residenza/domicilio nel Comune di Angolo T.;</w:t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° criterio</w:t>
        <w:tab/>
        <w:t>provenienza dalle scuole primarie dell’Istituto Comprensivo Darfo 2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residenza/domicilio nel Comune di Darfo B.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alunni diversamente abili non sono soggetti ai criteri per l'accoglimento delle domande, ma hanno precedenza assoluta in base alle loro esigenze che verranno valutate opportunament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La delibera è approvata all’unanimità dei voti.</w:t>
        <w:tab/>
        <w:tab/>
      </w:r>
      <w:r>
        <w:rPr>
          <w:rFonts w:cs="Arial" w:ascii="Arial" w:hAnsi="Arial"/>
          <w:color w:val="222222"/>
          <w:szCs w:val="24"/>
        </w:rPr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15/01/2016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11:00Z</dcterms:created>
  <dc:creator>x</dc:creator>
  <dc:description/>
  <dc:language>en-US</dc:language>
  <cp:lastModifiedBy>utente5</cp:lastModifiedBy>
  <cp:lastPrinted>2016-01-15T11:25:00Z</cp:lastPrinted>
  <dcterms:modified xsi:type="dcterms:W3CDTF">2016-01-15T10:49:00Z</dcterms:modified>
  <cp:revision>4</cp:revision>
  <dc:subject/>
  <dc:title>DIREZIONE DIDATTICA DARFO 2° CIRCOLO</dc:title>
</cp:coreProperties>
</file>